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855" w:leader="none"/>
        </w:tabs>
        <w:ind w:left="-14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485" w:leader="none"/>
        </w:tabs>
        <w:ind w:left="-14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pieczęć Wykonawcy)        </w:t>
      </w:r>
      <w:r>
        <w:rPr>
          <w:rFonts w:cs="Arial" w:ascii="Arial" w:hAnsi="Arial"/>
          <w:color w:val="000000"/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bCs/>
          <w:i/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Dotyczy postępowania:</w:t>
      </w:r>
      <w:r>
        <w:rPr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Przebudowa drogi gminnej w kierunku”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color w:val="000000"/>
          <w:sz w:val="20"/>
          <w:u w:val="single"/>
        </w:rPr>
        <w:t>Wykonawca</w:t>
      </w:r>
      <w:r>
        <w:rPr>
          <w:rFonts w:cs="Arial" w:ascii="Arial" w:hAnsi="Arial"/>
          <w:b w:val="false"/>
          <w:bCs/>
          <w:color w:val="000000"/>
          <w:sz w:val="20"/>
        </w:rPr>
        <w:t>: .........................................................................................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odzaj robót budowlanych o zakresie                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1. </w:t>
      </w:r>
      <w:r>
        <w:rPr>
          <w:rFonts w:cs="Arial" w:ascii="Arial" w:hAnsi="Arial"/>
          <w:color w:val="000000"/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color w:val="000000"/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W ofercie 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color w:val="000000"/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Strona 1 z 1 załącznika nr 6 do SIWZ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993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993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pl-PL"/>
                            </w:rPr>
                            <w:t>ZNAK SPRAWY: ZP.271.5.2019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78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pl-PL"/>
                      </w:rPr>
                      <w:t>ZNAK SPRAWY: ZP.271.5.2019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Dell</cp:lastModifiedBy>
  <cp:lastPrinted>2017-04-20T13:49:00Z</cp:lastPrinted>
  <dcterms:modified xsi:type="dcterms:W3CDTF">2019-09-24T13:02:00Z</dcterms:modified>
  <cp:revision>62</cp:revision>
  <dc:subject/>
  <dc:title>     </dc:title>
</cp:coreProperties>
</file>