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8"/>
          <w:szCs w:val="22"/>
          <w:u w:val="single"/>
        </w:rPr>
      </w:pPr>
      <w:r>
        <w:rPr>
          <w:rFonts w:cs="Arial" w:ascii="Arial Narrow" w:hAnsi="Arial Narrow"/>
          <w:b/>
          <w:sz w:val="28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2"/>
          <w:u w:val="single"/>
        </w:rPr>
      </w:pPr>
      <w:r>
        <w:rPr>
          <w:rFonts w:cs="Arial" w:ascii="Arial Narrow" w:hAnsi="Arial Narrow"/>
          <w:b/>
          <w:sz w:val="28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  <w:u w:val="single"/>
        </w:rPr>
      </w:pPr>
      <w:r>
        <w:rPr>
          <w:rFonts w:cs="Arial" w:ascii="Arial Narrow" w:hAnsi="Arial Narrow"/>
          <w:b/>
          <w:sz w:val="32"/>
          <w:szCs w:val="32"/>
          <w:u w:val="single"/>
        </w:rPr>
        <w:t>OPIS TECHNICZNY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  <w:u w:val="single"/>
        </w:rPr>
      </w:pPr>
      <w:r>
        <w:rPr>
          <w:rFonts w:cs="Arial" w:ascii="Arial Narrow" w:hAnsi="Arial Narrow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</w:t>
      </w:r>
      <w:r>
        <w:rPr>
          <w:rFonts w:cs="Arial" w:ascii="Arial Narrow" w:hAnsi="Arial Narrow"/>
          <w:b/>
          <w:sz w:val="28"/>
          <w:szCs w:val="28"/>
        </w:rPr>
        <w:t>do  projektu  przebudowy  drogi gminnej w kierunku boiska sportowego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</w:t>
      </w:r>
      <w:r>
        <w:rPr>
          <w:rFonts w:cs="Arial" w:ascii="Arial Narrow" w:hAnsi="Arial Narrow"/>
          <w:b/>
          <w:sz w:val="28"/>
          <w:szCs w:val="28"/>
        </w:rPr>
        <w:t>w miejscowości Świerzno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Podstawa prawna opracowania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540" w:hanging="18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sz w:val="22"/>
          <w:szCs w:val="22"/>
        </w:rPr>
        <w:t>Zlecenie na prace projektowe  Gminy Świerzno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Rozporządzenie Ministra Transportu i Gospodarki Morskiej z dn. 2.03.1999r;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color w:val="000000"/>
          <w:sz w:val="22"/>
        </w:rPr>
        <w:t>Prawo budowlane;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Ustawa o ruchu drogowym;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atalog powtarzalnych elementów drogowych;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atalog szczegółów drogowych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Mapa do celów projektowych w skali 1:1000 dostarczona przez inwestor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omiary uzupełniające w tereni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 Cel i zakres opracow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360" w:hanging="0"/>
        <w:rPr>
          <w:sz w:val="22"/>
        </w:rPr>
      </w:pPr>
      <w:r>
        <w:rPr>
          <w:sz w:val="22"/>
        </w:rPr>
        <w:t>Celem jest opracowanie projektu wykonawczego przebudowy drogi gminnej w kierunku boiska sportowego w miejscowości Świerzno.</w:t>
      </w:r>
    </w:p>
    <w:p>
      <w:pPr>
        <w:pStyle w:val="Normal"/>
        <w:ind w:right="360" w:hanging="0"/>
        <w:rPr>
          <w:b/>
          <w:b/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ind w:right="360" w:hanging="0"/>
        <w:rPr>
          <w:b/>
          <w:b/>
          <w:sz w:val="22"/>
        </w:rPr>
      </w:pPr>
      <w:r>
        <w:rPr>
          <w:sz w:val="22"/>
        </w:rPr>
        <w:t>Zakres opracowania obejmu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260" w:hanging="834"/>
        <w:rPr/>
      </w:pPr>
      <w:r>
        <w:rPr>
          <w:sz w:val="22"/>
          <w:szCs w:val="22"/>
        </w:rPr>
        <w:t>zabezpieczenie i organizacja placu budow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roboty pomiarow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roboty rozbiórkow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zdjęcie warstwy humus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wykonanie koryta pod zjazdy i poszerzenia jezdni i ciągi piesz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wykonanie rowków pod oporniki i krawężniki betonow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wykonanie ław betonowych pod krawężniki, oporniki i obrzeża betonow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ustawienie krawężników, oporników i obrzeży na podsypce cementowo-piaskow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profilowanie i zagęszczanie podłoż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ułożenie warstwy wyrównawczej z kruszywa łaman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ykonanie podbudowy z kruszywa łamanego na poszerzeniach, zjazda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oczyszczenie i skropienie podbudowy z kruszywa łamanego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ułożenie warstwy wyrównawczej z kruszywa łamanego stabilizowanego mechaniczni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ułożenie warstwy wiążącej i wyrównawczej  z betonu asfaltowego wytwarzanego i układanego na gorąc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ułożenie warstwy ścieralnej z betonu asfaltowego wytwarzanego i układanego na gorąc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ykonanie przebudowy  zjazdów o nawierzchni z kostki betonow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ykonanie nawierzchni ciągów pieszych z kostki betonow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ykonanie wyniesionych przejść dla piesz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zamontowanie progów zwalniając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260" w:hanging="834"/>
        <w:rPr/>
      </w:pPr>
      <w:r>
        <w:rPr>
          <w:sz w:val="22"/>
          <w:szCs w:val="22"/>
        </w:rPr>
        <w:t>wykonanie poboczy gruntow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wykonanie oznakowania pionoweg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 OPIS STANU ISTNIEJĄCEGO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>
          <w:sz w:val="22"/>
          <w:szCs w:val="22"/>
        </w:rPr>
      </w:pPr>
      <w:r>
        <w:rPr>
          <w:sz w:val="22"/>
          <w:szCs w:val="22"/>
        </w:rPr>
        <w:t>Przebudowywana droga składa się z dwóch odcinków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>
          <w:sz w:val="22"/>
          <w:szCs w:val="22"/>
        </w:rPr>
      </w:pPr>
      <w:r>
        <w:rPr>
          <w:sz w:val="22"/>
          <w:szCs w:val="22"/>
        </w:rPr>
        <w:t>Odcinek  A-B-C jest jednojezdniowy, jednopasmowy, dwukierunkowy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>
          <w:sz w:val="22"/>
          <w:szCs w:val="22"/>
        </w:rPr>
      </w:pPr>
      <w:r>
        <w:rPr>
          <w:sz w:val="22"/>
          <w:szCs w:val="22"/>
        </w:rPr>
        <w:t>Jezdnia szerokości 3,0m wykonana jest z kruszywa stabilizowana bitumem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>
          <w:sz w:val="22"/>
          <w:szCs w:val="22"/>
        </w:rPr>
      </w:pPr>
      <w:r>
        <w:rPr>
          <w:sz w:val="22"/>
          <w:szCs w:val="22"/>
        </w:rPr>
        <w:t>Pobocza gruntowe, nieutwardzone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>
          <w:sz w:val="22"/>
          <w:szCs w:val="22"/>
        </w:rPr>
      </w:pPr>
      <w:r>
        <w:rPr>
          <w:sz w:val="22"/>
          <w:szCs w:val="22"/>
        </w:rPr>
        <w:t>Ciągi piesze wykonane są przy wejściach do posesji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>
          <w:sz w:val="22"/>
          <w:szCs w:val="22"/>
        </w:rPr>
      </w:pPr>
      <w:r>
        <w:rPr>
          <w:sz w:val="22"/>
          <w:szCs w:val="22"/>
        </w:rPr>
        <w:t>Nawierzchnia to kostka betonowa. Płytki chodnikowe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>
          <w:sz w:val="22"/>
          <w:szCs w:val="22"/>
        </w:rPr>
      </w:pPr>
      <w:r>
        <w:rPr>
          <w:sz w:val="22"/>
          <w:szCs w:val="22"/>
        </w:rPr>
        <w:t>Od posesji nr 105 do nr 97 zwężenie pasa drogowego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>
          <w:sz w:val="22"/>
          <w:szCs w:val="22"/>
        </w:rPr>
      </w:pPr>
      <w:r>
        <w:rPr>
          <w:sz w:val="22"/>
          <w:szCs w:val="22"/>
        </w:rPr>
        <w:t>Odcinek B-D posiada nawierzchnię gruntową utwardzaną w miejscach wybojów kruszywem oraz gruzem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>
          <w:sz w:val="22"/>
          <w:szCs w:val="22"/>
        </w:rPr>
      </w:pPr>
      <w:r>
        <w:rPr>
          <w:sz w:val="22"/>
          <w:szCs w:val="22"/>
        </w:rPr>
        <w:t>Szerokość pasa drogowego jest stała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>
          <w:sz w:val="22"/>
          <w:szCs w:val="22"/>
        </w:rPr>
      </w:pPr>
      <w:r>
        <w:rPr>
          <w:sz w:val="22"/>
          <w:szCs w:val="22"/>
        </w:rPr>
        <w:t xml:space="preserve">Pod warstwą ziemi roślinnej o miąższości około 30cm zalegają piaski drobne, średnie częściowo </w:t>
        <w:br/>
        <w:t xml:space="preserve">      przewarstwione gliną. 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/>
      </w:pPr>
      <w:r>
        <w:rPr>
          <w:sz w:val="22"/>
          <w:szCs w:val="22"/>
        </w:rPr>
        <w:t xml:space="preserve">Woda do głębokości 1,5m nie występuje.  </w:t>
      </w:r>
    </w:p>
    <w:p>
      <w:pPr>
        <w:pStyle w:val="Normal"/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54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Istniejące uzbrojenie.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360" w:firstLine="180"/>
        <w:rPr>
          <w:sz w:val="22"/>
          <w:szCs w:val="22"/>
        </w:rPr>
      </w:pPr>
      <w:r>
        <w:rPr>
          <w:sz w:val="22"/>
          <w:szCs w:val="22"/>
        </w:rPr>
        <w:t>Wodociąg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360" w:firstLine="180"/>
        <w:rPr>
          <w:sz w:val="22"/>
          <w:szCs w:val="22"/>
        </w:rPr>
      </w:pPr>
      <w:r>
        <w:rPr>
          <w:sz w:val="22"/>
          <w:szCs w:val="22"/>
        </w:rPr>
        <w:t xml:space="preserve">Gazociąg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360" w:firstLine="180"/>
        <w:rPr>
          <w:sz w:val="22"/>
          <w:szCs w:val="22"/>
        </w:rPr>
      </w:pPr>
      <w:r>
        <w:rPr>
          <w:sz w:val="22"/>
          <w:szCs w:val="22"/>
        </w:rPr>
        <w:t xml:space="preserve">Kable telefoniczne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360" w:firstLine="180"/>
        <w:rPr>
          <w:sz w:val="22"/>
          <w:szCs w:val="22"/>
        </w:rPr>
      </w:pPr>
      <w:r>
        <w:rPr>
          <w:sz w:val="22"/>
          <w:szCs w:val="22"/>
        </w:rPr>
        <w:t>Kable energetycz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360" w:firstLine="180"/>
        <w:rPr>
          <w:sz w:val="22"/>
          <w:szCs w:val="22"/>
        </w:rPr>
      </w:pPr>
      <w:r>
        <w:rPr>
          <w:sz w:val="22"/>
          <w:szCs w:val="22"/>
        </w:rPr>
        <w:t>Linia energetyczna i oświetleni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360" w:firstLine="180"/>
        <w:rPr>
          <w:sz w:val="22"/>
          <w:szCs w:val="22"/>
        </w:rPr>
      </w:pPr>
      <w:r>
        <w:rPr>
          <w:sz w:val="22"/>
          <w:szCs w:val="22"/>
        </w:rPr>
        <w:t>Kanalizacja sanitarna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Nie przewiduje się przebudowy istniejącej infrastruktu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 OPIS PROJEKTOWANEGO ROZWIĄZ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Technologia wykonania robót  podana jest w szczegółowej specyfikacji technicznej wykonania            i odbioru robót.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 Parametry techniczne i rozwiązania sytuacyjno-wysokościow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Kategoria obciążenia ruchem </w:t>
      </w:r>
      <w:r>
        <w:rPr>
          <w:b/>
          <w:sz w:val="22"/>
          <w:szCs w:val="22"/>
        </w:rPr>
        <w:t>KR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Droga klasy „</w:t>
      </w:r>
      <w:r>
        <w:rPr>
          <w:b/>
          <w:sz w:val="22"/>
          <w:szCs w:val="22"/>
        </w:rPr>
        <w:t>L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Szerokość jezdni </w:t>
      </w:r>
      <w:r>
        <w:rPr>
          <w:b/>
          <w:sz w:val="22"/>
          <w:szCs w:val="22"/>
        </w:rPr>
        <w:t>5,0m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 xml:space="preserve">Skosy najazdowe zjazdów </w:t>
      </w:r>
      <w:r>
        <w:rPr>
          <w:b/>
          <w:sz w:val="22"/>
          <w:szCs w:val="22"/>
        </w:rPr>
        <w:t>1:1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Zjazdy indywidualne szerokości </w:t>
      </w:r>
      <w:r>
        <w:rPr>
          <w:b/>
          <w:sz w:val="22"/>
          <w:szCs w:val="22"/>
        </w:rPr>
        <w:t xml:space="preserve">od 3,0m do 4,5m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Prędkość projektowa </w:t>
      </w:r>
      <w:r>
        <w:rPr>
          <w:b/>
          <w:sz w:val="22"/>
          <w:szCs w:val="22"/>
        </w:rPr>
        <w:t>30 km/h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Prędkość dopuszczalna </w:t>
      </w:r>
      <w:r>
        <w:rPr>
          <w:b/>
          <w:sz w:val="22"/>
          <w:szCs w:val="22"/>
        </w:rPr>
        <w:t>40 km/h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Spadek poprzeczny jezdni </w:t>
      </w:r>
      <w:r>
        <w:rPr>
          <w:b/>
          <w:sz w:val="22"/>
          <w:szCs w:val="22"/>
        </w:rPr>
        <w:t>2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right="-517" w:hanging="360"/>
        <w:rPr>
          <w:sz w:val="22"/>
          <w:szCs w:val="22"/>
        </w:rPr>
      </w:pPr>
      <w:r>
        <w:rPr>
          <w:sz w:val="22"/>
          <w:szCs w:val="22"/>
        </w:rPr>
        <w:t xml:space="preserve">Pobocza o szerokości </w:t>
      </w:r>
      <w:r>
        <w:rPr>
          <w:b/>
          <w:sz w:val="22"/>
          <w:szCs w:val="22"/>
        </w:rPr>
        <w:t>0,75c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right="-517" w:hanging="360"/>
        <w:rPr>
          <w:sz w:val="22"/>
          <w:szCs w:val="22"/>
        </w:rPr>
      </w:pPr>
      <w:r>
        <w:rPr>
          <w:sz w:val="22"/>
          <w:szCs w:val="22"/>
        </w:rPr>
        <w:t xml:space="preserve">Spadek poprzeczny poboczy </w:t>
      </w:r>
      <w:r>
        <w:rPr>
          <w:b/>
          <w:sz w:val="22"/>
          <w:szCs w:val="22"/>
        </w:rPr>
        <w:t>6%</w:t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jektuje się podwyższenie niwelety drogi w stosunku do istniejącej nawierzchni o warstwę wyrównawczą z kruszywa oraz warstwy bitumiczne – wiążącą i ścieralną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Skrzyżowania proste nieskanalizowan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.Rozwiązanie sytuacyjno-wysokościow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rga składająca się z dwóch odcinków zlokalizowana jest w osiedlu domków jednorodzin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budowa będzie wykonywana tylko w pasie drogowym. Na odcinku od posesji nr 97 do nr 105 zwężenie pasa drogowego wymusza ruch wahadłowy.</w:t>
        <w:br/>
        <w:t>Na odcinku od km 0+025,00 do km 0+075,00 ze względu na zwężenie pasa drogowego ruch pieszy będzie się odbywał po utwardzonym poboc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wyższenie istniejącej niwelety zapewni zwiększenie nośności konstrukcji nawierzchni. Niweleta zostanie podniesiona o warstwy bitumiczne oraz o warstwę wyrównawczą z kruszywa łamaneg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3. Zjazdy</w:t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jazdy do posesji o szerokości </w:t>
      </w:r>
      <w:r>
        <w:rPr>
          <w:b/>
          <w:sz w:val="22"/>
          <w:szCs w:val="22"/>
        </w:rPr>
        <w:t>3,0m – 4,5m.</w:t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kosy najazdowe </w:t>
      </w:r>
      <w:r>
        <w:rPr>
          <w:b/>
          <w:sz w:val="22"/>
          <w:szCs w:val="22"/>
        </w:rPr>
        <w:t>1:1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Ułożenie nawierzchni zjazdów tylko do granicy pasa drogoweg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4. Odwodnienie drogi.</w:t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sz w:val="22"/>
          <w:szCs w:val="22"/>
        </w:rPr>
        <w:t>Powierzchniowe  na istniejącą zieleń drogową.</w:t>
      </w:r>
    </w:p>
    <w:p>
      <w:pPr>
        <w:pStyle w:val="Normal"/>
        <w:ind w:left="709" w:hanging="709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5. Roboty ziemne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oboty ziemne będą polegały na wykonaniu koryta zjazdów, poszerzeń, ciągów pieszych  i na poszerzeniach jezdni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Wykonaniu nasypów pod warstwy konstrukcyjne z kruszywa niewysadzinowego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Nadmiar gruntu z koryta oraz ziemi roślinnej zostanie wywieziony w miejsce wskazane przez inwestor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Do wykonania nasypów można wykorzystać grunt z wykopów i z poszerzenia jezdni po zdjęciu warstwy ziemi roślinnej. Nie wolno wbudowywać ziemi roślinnej oraz gruntów wysadzi nowych pod warstwy konstrukcyjne nawierzchni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W pobliżu kabli energetycznych i telefonicznych oraz gazociągu i wodociągu należy zachować szczególną ostrożność przy wykonywaniu robót ziemnych. Należy zlokalizować ich położenie przy pomocy specjalistycznej aparatury poprzez ręczne wykonanie poprzecznych przekopów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stniejące kable energetyczne i telekomunikacyjne ułożyć w osłonie z rur dwudzielnych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6. Umocnienie skarp oraz wykonanie zieleńców przy drodze.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łożyć warstwę ziemi roślinnej grubości 10cm, rozplantować i zagęścić, następnie obsiać traw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Wykorzystana zostanie ziemia roślinna zgromadzona na hałdzie. Nadmiar ziemi roślinnej przemieścić </w:t>
        <w:br/>
        <w:t xml:space="preserve">        w miejsce wskazane przez Inwestora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 WPŁYW NA ŚRODOWISKO.</w:t>
      </w:r>
    </w:p>
    <w:p>
      <w:pPr>
        <w:pStyle w:val="Normal"/>
        <w:rPr/>
      </w:pPr>
      <w:r>
        <w:rPr>
          <w:sz w:val="22"/>
          <w:szCs w:val="22"/>
        </w:rPr>
        <w:t>Przebudowa  drogi nie spowoduje zwiększenia negatywnego oddziaływania na środowisk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Wielkość ruchu drogowego ok. 80 pojazdów /dobę może wzrosnąć o ok. 20 – 30% w wyniku poprawy warunków przejazd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ększy wzrost ruchu wyniknie ze wzrostu wskaźnika motoryzacji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wskaźnik motoryzacji obecnie 200 so/1000 mieszkańców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wskaźnik motoryzacji docelowo ok. 350 so/1000 mieszkańców</w:t>
      </w:r>
    </w:p>
    <w:p>
      <w:pPr>
        <w:pStyle w:val="Normal"/>
        <w:ind w:right="540" w:hanging="0"/>
        <w:rPr>
          <w:sz w:val="22"/>
          <w:szCs w:val="22"/>
        </w:rPr>
      </w:pPr>
      <w:r>
        <w:rPr>
          <w:sz w:val="22"/>
          <w:szCs w:val="22"/>
        </w:rPr>
        <w:t xml:space="preserve">Przedmiotowa droga obsługuje zbudowania na terenie miejscowości </w:t>
      </w:r>
      <w:r>
        <w:rPr>
          <w:sz w:val="22"/>
        </w:rPr>
        <w:t>Gostyń – Dąbrowa - Redliny</w:t>
      </w:r>
      <w:r>
        <w:rPr>
          <w:sz w:val="22"/>
          <w:szCs w:val="22"/>
        </w:rPr>
        <w:t xml:space="preserve"> oraz zapewnia dojazd do pó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la danego obszaru nie ma innej drogi pełniącej tę samą funkcję, nie ma możliwości alternatywnego rozwiąz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 Emisja spalin, hałasu.</w:t>
      </w:r>
    </w:p>
    <w:p>
      <w:pPr>
        <w:pStyle w:val="Normal"/>
        <w:rPr/>
      </w:pPr>
      <w:r>
        <w:rPr>
          <w:sz w:val="22"/>
          <w:szCs w:val="22"/>
        </w:rPr>
        <w:t>Przebudowa drogi zmniejszy jednostkową emisję spalin z następujących powodów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obecnie prędkość jazdy wynosi ok. 10 – 20km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jazda odbywa się na niskim biegu – występuje duża jednostkowa emisja spalin i    </w:t>
      </w:r>
    </w:p>
    <w:p>
      <w:pPr>
        <w:pStyle w:val="Normal"/>
        <w:ind w:left="24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głośniejsza praca silnika,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po modernizacji prędkość jazdy będzie ograniczona do 40km/godz.; jazda będzie odbywać się na wyższym biegu – wystąpi mniejsza jednostkowa emisja spalin i bardziej ekonomiczna i cicha praca silnika. Na drodze będzie mały ruch- poniżej 200 pojazdów na dobę, który nie będzie odczuwalny jako uciążliwy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3. Ocena zmian w środowisku spowodowanych wykonaniem robót budowlanych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konanie robót ziemny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całej trasie przewiduje się minimalny zakres robót ziemnych, który nie spowoduje zmian środowisk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 naruszają one istniejącego zwierciadła wody gruntowej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konanie robót nawierzchniowy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okresie budowy drogi nastąpi okresowe zapylenie materiałami nieorganicznymi użytymi do wykonania podbudowy z kruszywa łamanego, podbudowy zasadniczej,  warstwy ścieralnej i wiążącej z betonu asfaltowego  nie spowoduje zmian w środowisku naturaln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ły użyte do budowy drogi są powszechnie stosowane nie są szkodliwe dla środowiska natural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otoczeniu drogi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 KONSTRUKCJA NAWIERZCHNI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1. Konstrukcja jezdni na istniejącej nawierzchni drog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Istniejąca nawierzchnia drogi gminn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Warstwa wyrównawcza i wiążąca z betonu asfaltowego AC 16W dla KR1-KR2 wytwarzanego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i układanego na gorąc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Warstwa ścieralna grubości 4cm z betonu asfaltowego AC 11S dla KR1-KR2 wytwarzanego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i układanego na gorąco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2. Konstrukcja jezdni na poszerzeniach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tabilizacja cementem na głębokość 12cm R</w:t>
      </w:r>
      <w:r>
        <w:rPr>
          <w:sz w:val="22"/>
          <w:szCs w:val="22"/>
          <w:vertAlign w:val="subscript"/>
        </w:rPr>
        <w:t>m 2.5MP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dbudowa pomocnicza grubości 12cm z kruszywa łamanego 0/63mm stabilizowanego mechaniczn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dbudowa zasadnicza grubości 8cm z kruszywa łamanego 0/31,5mm stabilizowana mechaniczn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arstwa wiążąca grubości 6cm z betonu asfaltowego AC 16W dla KR1-KR2 wytwarzanego                        i układanego na gorąc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Warstwa ścieralna grubości 4cm z  betonu asfaltowego AC 11S dla KR1-KR2 wytwarzanego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 układanego na gorąc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 Konstrukcja jezdni zjazdów o nawierzchni z kostki betonowe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tabilizacja cementem na głębokość 10cm R</w:t>
      </w:r>
      <w:r>
        <w:rPr>
          <w:sz w:val="22"/>
          <w:szCs w:val="22"/>
          <w:vertAlign w:val="subscript"/>
        </w:rPr>
        <w:t xml:space="preserve">m  </w:t>
      </w:r>
      <w:r>
        <w:rPr>
          <w:sz w:val="22"/>
          <w:szCs w:val="22"/>
        </w:rPr>
        <w:t>2,5MPa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arstwa podbudowy grubości 12cm z kruszywa łamanego stabilizowanego mechanicznie</w:t>
      </w:r>
    </w:p>
    <w:p>
      <w:pPr>
        <w:pStyle w:val="Normal"/>
        <w:numPr>
          <w:ilvl w:val="0"/>
          <w:numId w:val="6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Kostka betonowa grubości 8cm koloru czerwonego wibroprasowana, niefazowana, klasy 140 ułożona   </w:t>
        <w:br/>
        <w:t xml:space="preserve">     na podsypce grubości 3cm cementowo- piaskowej 1:4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4. Nawierzchnia poboczy grunt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równanie koryta gruntem niewysadzinowy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Ułożenie warstwy ziemi roślinnej grubości 15cm i obsianie trawą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5. Nawierzchnia poboczy utwardzonych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tabilizacja cementem na głębokość 12cm R</w:t>
      </w:r>
      <w:r>
        <w:rPr>
          <w:sz w:val="22"/>
          <w:szCs w:val="22"/>
          <w:vertAlign w:val="subscript"/>
        </w:rPr>
        <w:t xml:space="preserve">m  </w:t>
      </w:r>
      <w:r>
        <w:rPr>
          <w:sz w:val="22"/>
          <w:szCs w:val="22"/>
        </w:rPr>
        <w:t>2,5MPa</w:t>
      </w:r>
    </w:p>
    <w:p>
      <w:pPr>
        <w:pStyle w:val="Normal"/>
        <w:numPr>
          <w:ilvl w:val="0"/>
          <w:numId w:val="6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arstwa podbudowy pomocniczej grubości 12cm z kruszywa łamanego 0/63mm stabilizowanego   </w:t>
        <w:br/>
        <w:t xml:space="preserve">     mechanicznie</w:t>
      </w:r>
    </w:p>
    <w:p>
      <w:pPr>
        <w:pStyle w:val="Normal"/>
        <w:numPr>
          <w:ilvl w:val="0"/>
          <w:numId w:val="6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arstwa zasadnicza podbudowy grubości 8cm z kruszywa łamanego 0/31,5mm stabilizowanego </w:t>
        <w:br/>
        <w:t xml:space="preserve">     mechanicznie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Kostka betonowa grubości 8cm koloru czerwonego wibroprasowana, niefazowana, klasy 140 ułożona   </w:t>
        <w:br/>
        <w:t xml:space="preserve">     na podsypce grubości 3cm cementowo- piaskowej 1: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6. Nawierzchnia ciągów pieszych z kostki betonowej.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równanie koryta gruntem niewysadzinowy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bilizacja cementem na głębokość 10cm R</w:t>
      </w:r>
      <w:r>
        <w:rPr>
          <w:sz w:val="22"/>
          <w:szCs w:val="22"/>
          <w:vertAlign w:val="subscript"/>
        </w:rPr>
        <w:t xml:space="preserve">m  </w:t>
      </w:r>
      <w:r>
        <w:rPr>
          <w:sz w:val="22"/>
          <w:szCs w:val="22"/>
        </w:rPr>
        <w:t>2,5MPa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Kostka betonowa grubości 8cm koloru szarego,  wibroprasowana, niefazowana, klasy 70 ułożona   </w:t>
        <w:br/>
        <w:t xml:space="preserve">     na podsypce grubości 3cm cementowo- piaskowej 1: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6. Nawierzchnia jezdni z wyniesionym przejściem dla pieszyc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6.1. Na poszerzeniu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równanie koryta gruntem niewysadzinowym na poszerzeni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bilizacja cementem na głębokość 12cm R</w:t>
      </w:r>
      <w:r>
        <w:rPr>
          <w:sz w:val="22"/>
          <w:szCs w:val="22"/>
          <w:vertAlign w:val="subscript"/>
        </w:rPr>
        <w:t xml:space="preserve">m  </w:t>
      </w:r>
      <w:r>
        <w:rPr>
          <w:sz w:val="22"/>
          <w:szCs w:val="22"/>
        </w:rPr>
        <w:t>2,5M P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dbudowa pomocnicza grubości 12cm z kruszywa łamanego 0/63mm stabilizowanego mechaniczn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dbudowa zasadnicza grubości 8cm z kruszywa łamanego 0/31,5mm stabilizowana mechanicznie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Kostka betonowa grubości 8cm koloru czerwonego,  wibroprasowana, niefazowana, klasy 140 ułożona   </w:t>
        <w:br/>
        <w:t xml:space="preserve">     na podsypce grubości 3cm cementowo- piaskowej 1: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6.1. Na istniejącej nawierzchni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yrównanie istniejącej nawierzchni kruszywem łamanym stabilizowanym mechanicznie, grubość   </w:t>
        <w:br/>
        <w:t xml:space="preserve"> warstwy bitumicznej nie mniejsza niż 10cm. </w:t>
      </w:r>
    </w:p>
    <w:p>
      <w:pPr>
        <w:pStyle w:val="Normal"/>
        <w:numPr>
          <w:ilvl w:val="0"/>
          <w:numId w:val="6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Kostka betonowa grubości 8cm koloru czerwonego,  wibroprasowana, niefazowana, klasy 140 ułożona   </w:t>
        <w:br/>
        <w:t xml:space="preserve">     na podsypce grubości 3cm cementowo- piaskowej 1:4</w:t>
      </w:r>
    </w:p>
    <w:p>
      <w:pPr>
        <w:pStyle w:val="Normal"/>
        <w:numPr>
          <w:ilvl w:val="0"/>
          <w:numId w:val="6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Nawierzchnia z kostki zostanie ograniczona opornikiem betonowym ustawionym na podsypce   </w:t>
        <w:br/>
        <w:t xml:space="preserve">    cementowo- piaskowej i ławie betonowej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.7.. Nawierzchnia zabruku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równanie koryta gruntem niewysadzinowym na poszerzeni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bilizacja cementem na głębokość 12cm R</w:t>
      </w:r>
      <w:r>
        <w:rPr>
          <w:sz w:val="22"/>
          <w:szCs w:val="22"/>
          <w:vertAlign w:val="subscript"/>
        </w:rPr>
        <w:t xml:space="preserve">m  </w:t>
      </w:r>
      <w:r>
        <w:rPr>
          <w:sz w:val="22"/>
          <w:szCs w:val="22"/>
        </w:rPr>
        <w:t>2,5M P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dbudowa pomocnicza grubości 12cm z kruszywa łamanego 0/63mm stabilizowanego mechaniczn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dbudowa zasadnicza grubości 8cm z kruszywa łamanego 0/31,5mm stabilizowana mechanicznie</w:t>
      </w:r>
    </w:p>
    <w:p>
      <w:pPr>
        <w:pStyle w:val="Normal"/>
        <w:numPr>
          <w:ilvl w:val="0"/>
          <w:numId w:val="6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Kamień łamany 12-18cm  ułożony  na podsypce grubości 5cm cementowo- piaskowej 1:4</w:t>
      </w:r>
    </w:p>
    <w:p>
      <w:pPr>
        <w:pStyle w:val="Normal"/>
        <w:numPr>
          <w:ilvl w:val="0"/>
          <w:numId w:val="6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Kamień od strony jezdni ograniczony krawężnikiem najazdowym a od strony zieleni krawężnikiem    </w:t>
        <w:br/>
        <w:t xml:space="preserve">    wyst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7.     KRAWĘŻNIKI I OPORNIKI BETONOW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Krawężniki i oporniki betonowe ograniczają jezdnię na całej długości przebudowywanych odcinków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Krawężniki najazdowe ograniczają zjazdy od strony jezd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porniki ograniczają jezdnię od strony poboczy oraz ograniczają nawierzchnię zjazdów na granicy pasa    </w:t>
        <w:br/>
        <w:t xml:space="preserve">        drogowego i  pomiędzy jezdnią drogi i ciągu pieszeg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8.     ŚCIEK PRZYKRAWĘŻNIKOWY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Ściek przy krawężnikowy wykonany zostanie z kostki klinkierowej grubości 8cm uetawionej na  </w:t>
        <w:br/>
        <w:t xml:space="preserve">         podsypce cementowo- piaskowe  oraz na ławie betonowej z opore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9. ROBOTY INN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leży wykonać regulację pionową studzienek kanalizacji sanitarnej i telefonicz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Istniejące kable telefoniczne i energetyczne ułożyć w przepustach dwudzielnych. Lokalizację kabli należy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ykonać wykonując przekopy mechanicznie ( górną warstwę gruntu następnie wykopy wykonywa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ęczni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unkty osnowy geodezyjne zabezpieczyć – nie dopuścić do ich uszkodzenia i przemieszc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 xml:space="preserve">OPRACOWAŁ:   </w:t>
      </w:r>
      <w:r>
        <w:rPr>
          <w:rFonts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inż. Jerzy Bakalarski</w:t>
      </w:r>
    </w:p>
    <w:sectPr>
      <w:footerReference w:type="default" r:id="rId2"/>
      <w:type w:val="nextPage"/>
      <w:pgSz w:w="11906" w:h="16838"/>
      <w:pgMar w:left="1620" w:right="566" w:gutter="0" w:header="0" w:top="1276" w:footer="708" w:bottom="15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01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14:00Z</dcterms:created>
  <dc:creator>Irena Bakalarska</dc:creator>
  <dc:description/>
  <cp:keywords/>
  <dc:language>en-US</dc:language>
  <cp:lastModifiedBy>Jerzy Bakalarski</cp:lastModifiedBy>
  <cp:lastPrinted>2010-04-16T05:24:00Z</cp:lastPrinted>
  <dcterms:modified xsi:type="dcterms:W3CDTF">2019-04-12T03:50:00Z</dcterms:modified>
  <cp:revision>61</cp:revision>
  <dc:subject/>
  <dc:title>OPIS TECHNICZNY</dc:title>
</cp:coreProperties>
</file>