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przetargu nieograniczonego pn.: </w:t>
      </w:r>
      <w:r>
        <w:rPr>
          <w:rFonts w:cs="Times New Roman" w:ascii="Times New Roman" w:hAnsi="Times New Roman"/>
          <w:b/>
          <w:bCs/>
          <w:sz w:val="24"/>
          <w:szCs w:val="24"/>
        </w:rPr>
        <w:t>,,Odbiór odpadów komunalnych od właścicieli nieruchomości z terenu gminy Świerzno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sz w:val="24"/>
          <w:szCs w:val="24"/>
        </w:rPr>
        <w:t>Gmina Świerzno, Świerzno 13, 72-405 Świerzno, NIP: 986-015-70-07, REGON:81168553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/>
        <w:t>1. Niniejsza oferta zostaje złożona przez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59"/>
        <w:gridCol w:w="1802"/>
        <w:gridCol w:w="1818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Wykonawc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Osoba uprawniona do kontakt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0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 nazwisko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do wysyłania wszelkiej korespondencji pomiędzy zamawiającym a wykonawcą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te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tel. komórkowego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fak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e-mai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konta do zwrotu wadium w przypadku wpłaty przelewem lub gotówk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ę wykonanie zamówienia zgodnie z opisem przedmiotu zamówienia i na warunkach płatności określonych w SIWZ 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ę umown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691"/>
        <w:gridCol w:w="1469"/>
        <w:gridCol w:w="1800"/>
        <w:gridCol w:w="1724"/>
      </w:tblGrid>
      <w:tr>
        <w:trPr>
          <w:trHeight w:val="1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biór i transport odpadów komunalnych od właścicieli nieruchomości z terenu gminy Świerzn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ilość odpadów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(szacunkow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jednostkowa netto w z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netto w zł (4x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segregowane (zmieszane) odpady komunaln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tworzyw sztucznych i met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papier i tektur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szkł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 ulegające biodegradacj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 netto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a oferta za wykonanie całego przedmiotu zamówienia wynosi:</w:t>
        <w:br/>
        <w:t>- cena netto                               ………………………………………..zł</w:t>
        <w:br/>
        <w:t>- kwota podatku VAT ….. %    ……………………………………….zł</w:t>
        <w:br/>
        <w:t>- cena brutto                               ……………………………………….z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…………………………………………………………z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owy termin płatności …………………………………………………… dni.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UWAGA – Zamawiający informuje, że minimalny termin płatności wynosi 21 dni a maksymalny 30 dni. Oferty z mniejszym terminem niż 21 dni lub większym niż 30 dni zostaną uznane za niezgodne z SIWZ i odrzucone przez Zamaw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amy</w:t>
      </w:r>
      <w:r>
        <w:rPr>
          <w:rFonts w:cs="Times New Roman" w:ascii="Times New Roman" w:hAnsi="Times New Roman"/>
          <w:sz w:val="24"/>
          <w:szCs w:val="24"/>
        </w:rPr>
        <w:t>, że przedmiot zamówienia zrealizujemy w terminie określonym w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przez okres 30 dni od upływu terminu na składanie of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zapoznaliśmy się z istotnymi postanowieniami umowy (wzorem umowy). Zobowiązujemy się w przypadku wyboru naszej oferty do zawarcia umowy na warunkach w niej określonych,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oferta nie zawiera/ zawiera (właściwe podkreślić) informacji stanowiących tajemnicę przedsiębiorstwa w rozumieniu przepisów o zwalczaniu nieuczciwej konkurencji. Informacje takie zawarte są w następujących dokumentach:……………………</w:t>
        <w:br/>
        <w:t>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skazujemy, że podwykonawcom zamierzamy powierzyć wykonanie następujących części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 xml:space="preserve">………………..................................... </w:t>
      </w:r>
      <w:r>
        <w:rPr>
          <w:rFonts w:cs="Times New Roman" w:ascii="Times New Roman" w:hAnsi="Times New Roman"/>
          <w:sz w:val="20"/>
          <w:szCs w:val="20"/>
        </w:rPr>
        <w:t>(miejscowość, data)                                                                                            (podpis osoby uprawnionej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ZNAK SPRAWY: ZP.271.10.2019</w:t>
      <w:tab/>
      <w:tab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0:16:00Z</dcterms:created>
  <dc:creator>maciej.hoffman</dc:creator>
  <dc:description/>
  <cp:keywords/>
  <dc:language>en-US</dc:language>
  <cp:lastModifiedBy>Dell</cp:lastModifiedBy>
  <cp:lastPrinted>2016-11-17T11:28:00Z</cp:lastPrinted>
  <dcterms:modified xsi:type="dcterms:W3CDTF">2019-11-28T12:53:00Z</dcterms:modified>
  <cp:revision>11</cp:revision>
  <dc:subject/>
  <dc:title/>
</cp:coreProperties>
</file>