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pojemników/worków, które Wykonawca zobowiązany jest zapewnić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. Szacunkowa ilość worków i pojemników do selektywnej zbiórki odpadów, która Wykonawca jest obowiązany zapewnić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1. Worki do selektywnej zbiórki (zawsze przy odbiorze odpadów)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żółty do gromadzenia odpadów z tworzyw sztucznych i metali o poj. 120L – 900 sztuk miesięcznie,</w:t>
        <w:br/>
        <w:t>- niebieski do gromadzenia papieru i tektury o poj. 120L - 5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ielony do gromadzenia szkła o poj. 120L – 6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brązowy do gromadzenia odpadów ulegających biodegradacji o poj. 120L – 500 sztuk miesięczni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rki muszą zostać dostarczone do 1 stycznia 2020 r., a następnie dostarczane przy każdym odbiorze odpadów segregowanych dla mieszkańców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2. Pojemnik do selektywnej zbiórki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do gromadzenia odpadów z tworzyw sztucznych i metali o poj. 120L, 240L lub 1100L – 50 sztuk,</w:t>
        <w:br/>
        <w:t>- do gromadzenia papieru i tektury o poj. 120L, 240L lub 1100L -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szkła o poj. 120L, 240L, 1100L –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odpadów ulegających biodegradacji o poj. 120L, 240L, 1100L – 30 sztuk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Szacunkowa ilość pojemników jaką Wykonawca ma obowiązek zabezpieczyć w celu udostępnienia właścicielom nieruchomości możliwości zaopatrzenia nieruchomości </w:t>
        <w:br/>
        <w:t>w pojemniki na zmieszane odpady komunaln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jemniki na zmieszane odpady komunalne 120L – 300 sztuk,</w:t>
        <w:tab/>
        <w:br/>
        <w:t>2. pojemniki na zmieszane odpady komunalne 240L – 25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jemniki na zmieszane odpady komunalne 1100L – 100 sztuk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Powyżej podane wartości są wartościami szacunkowymi. Zamawiający zastrzega sobie prawo do wprowadzenia zmian w zapotrzebowanie co do ilości poszczególnego rodzaju worków i pojemników. Zmiany mogą być zgłaszane przez Zamawiającego w trakcie realizacji usług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ZNAK SPRAWY: ZP.271.11.2019</w:t>
      <w:tab/>
      <w:tab/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0:26:00Z</dcterms:created>
  <dc:creator>Edyta Woźniak</dc:creator>
  <dc:description/>
  <cp:keywords/>
  <dc:language>en-US</dc:language>
  <cp:lastModifiedBy>Dell</cp:lastModifiedBy>
  <dcterms:modified xsi:type="dcterms:W3CDTF">2019-12-11T11:39:00Z</dcterms:modified>
  <cp:revision>10</cp:revision>
  <dc:subject/>
  <dc:title/>
</cp:coreProperties>
</file>