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Times New Roman" w:ascii="Times New Roman" w:hAnsi="Times New Roman"/>
        </w:rPr>
        <w:t>…………………………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pieczęć Wykonawcy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la przetargu nieograniczonego pn.: </w:t>
      </w:r>
      <w:r>
        <w:rPr>
          <w:rFonts w:cs="Times New Roman" w:ascii="Times New Roman" w:hAnsi="Times New Roman"/>
          <w:b/>
          <w:bCs/>
          <w:sz w:val="24"/>
          <w:szCs w:val="24"/>
        </w:rPr>
        <w:t>,,Odbiór odpadów komunalnych od właścicieli nieruchomości z terenu gminy Świerzno”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MAWIAJĄCY: </w:t>
      </w:r>
      <w:r>
        <w:rPr>
          <w:rFonts w:cs="Times New Roman" w:ascii="Times New Roman" w:hAnsi="Times New Roman"/>
          <w:sz w:val="24"/>
          <w:szCs w:val="24"/>
        </w:rPr>
        <w:t>Gmina Świerzno, Świerzno 13, 72-405 Świerzno, NIP: 986-015-70-07, REGON:81168553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spacing w:before="0" w:after="0"/>
        <w:rPr/>
      </w:pPr>
      <w:r>
        <w:rPr/>
        <w:t>1. Niniejsza oferta zostaje złożona przez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159"/>
        <w:gridCol w:w="1802"/>
        <w:gridCol w:w="1818"/>
        <w:gridCol w:w="183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zwa Wykonawcy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GO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dres Wykonawc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Osoba uprawniona do kontaktów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30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mię i nazwisko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dres do wysyłania wszelkiej korespondencji pomiędzy zamawiającym a wykonawcą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r tel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r tel. komórkowego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r fak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dres e-mail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r konta do zwrotu wadium w przypadku wpłaty przelewem lub gotówką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feruję wykonanie zamówienia zgodnie z opisem przedmiotu zamówienia i na warunkach płatności określonych w SIWZ z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enę umowną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11"/>
        <w:gridCol w:w="691"/>
        <w:gridCol w:w="1469"/>
        <w:gridCol w:w="1800"/>
        <w:gridCol w:w="1724"/>
      </w:tblGrid>
      <w:tr>
        <w:trPr>
          <w:trHeight w:val="17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dbiór i transport odpadów komunalnych od właścicieli nieruchomości z terenu gminy Świerzno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J.m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Łączna ilość odpadów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(szacunkow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ena jednostkowa netto w zł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Wartość netto w zł (4x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iesegregowane (zmieszane) odpady komunaln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g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lektywnie zbierane odpady komunalne tworzyw sztucznych i metali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g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lektywnie zbierane odpady komunalne – papier i tektur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g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lektywnie zbierane odpady komunalne – szkło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g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dpady wielkogabarytow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g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dpady  ulegające biodegradacji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g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azem netto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Cena oferta za wykonanie całego przedmiotu zamówienia wynosi:</w:t>
        <w:br/>
        <w:t>- cena netto                               ………………………………………..zł</w:t>
        <w:br/>
        <w:t>- kwota podatku VAT ….. %    ……………………………………….zł</w:t>
        <w:br/>
        <w:t>- cena brutto                               ……………………………………….z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słownie brutto: …………………………………………………………z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fertowy termin płatności …………………………………………………… dni. </w:t>
        <w:br/>
      </w:r>
      <w:r>
        <w:rPr>
          <w:rFonts w:cs="Times New Roman" w:ascii="Times New Roman" w:hAnsi="Times New Roman"/>
          <w:b/>
          <w:bCs/>
          <w:sz w:val="20"/>
          <w:szCs w:val="20"/>
        </w:rPr>
        <w:t>UWAGA – Zamawiający informuje, że minimalny termin płatności wynosi 21 dni a maksymalny 30 dni. Oferty z mniejszym terminem niż 21 dni lub większym niż 30 dni zostaną uznane za niezgodne z SIWZ i odrzucone przez Zamawiającego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 xml:space="preserve"> Oświadczamy</w:t>
      </w:r>
      <w:r>
        <w:rPr>
          <w:rFonts w:cs="Times New Roman" w:ascii="Times New Roman" w:hAnsi="Times New Roman"/>
          <w:sz w:val="24"/>
          <w:szCs w:val="24"/>
        </w:rPr>
        <w:t>, że przedmiot zamówienia zrealizujemy w terminie określonym w SIW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przez okres 30 dni od upływu terminu na składanie ofer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zapoznaliśmy się z istotnymi postanowieniami umowy (wzorem umowy). Zobowiązujemy się w przypadku wyboru naszej oferty do zawarcia umowy na warunkach w niej określonych, w miejscu i terminie wyznaczonym przez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y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że oferta nie zawiera/ zawiera (właściwe podkreślić) informacji stanowiących tajemnicę przedsiębiorstwa w rozumieniu przepisów o zwalczaniu nieuczciwej konkurencji. Informacje takie zawarte są w następujących dokumentach:……………………</w:t>
        <w:br/>
        <w:t>…………………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Wskazujemy, że podwykonawcom zamierzamy powierzyć wykonanie następujących części zamówieni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 xml:space="preserve">………………..................................... </w:t>
      </w:r>
      <w:r>
        <w:rPr>
          <w:rFonts w:cs="Times New Roman" w:ascii="Times New Roman" w:hAnsi="Times New Roman"/>
          <w:sz w:val="20"/>
          <w:szCs w:val="20"/>
        </w:rPr>
        <w:t>(miejscowość, data)                                                                                            (podpis osoby uprawnionej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b/>
        <w:i/>
        <w:sz w:val="20"/>
        <w:szCs w:val="20"/>
      </w:rPr>
      <w:t>ZNAK SPRAWY: ZP.271.11.2019</w:t>
      <w:tab/>
      <w:tab/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133" w:hanging="0"/>
      <w:jc w:val="center"/>
      <w:outlineLvl w:val="1"/>
    </w:pPr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color w:val="000000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b/>
      <w:bCs/>
      <w:sz w:val="24"/>
      <w:szCs w:val="24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0:16:00Z</dcterms:created>
  <dc:creator>maciej.hoffman</dc:creator>
  <dc:description/>
  <cp:keywords/>
  <dc:language>en-US</dc:language>
  <cp:lastModifiedBy>Dell</cp:lastModifiedBy>
  <cp:lastPrinted>2016-11-17T11:28:00Z</cp:lastPrinted>
  <dcterms:modified xsi:type="dcterms:W3CDTF">2019-12-11T11:38:00Z</dcterms:modified>
  <cp:revision>13</cp:revision>
  <dc:subject/>
  <dc:title/>
</cp:coreProperties>
</file>